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문자열치환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tring Replac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replace a string replacement subject among the given strings into a replaced st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onvert a specified string that includes an original string into a new st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0"/>
        <w:gridCol w:w="26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StringUtil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string data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StringReplace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4713"/>
        <w:gridCol w:w="1675"/>
        <w:gridCol w:w="346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lace(String source, S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g subj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, String object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lacing strings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replace a specific string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ourc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 original string; a string object, not nul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ject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 subject to be changed that includes an original string; a string object, not nul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string to b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la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; a string object, not nul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Validati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 of the element technology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 object that is replaced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riginal st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sourc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ring subject to be replac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laced st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replac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EgovStringUtil.replace(source, target, replace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convert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Conversion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validity check of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Validity Check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search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Search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ystem+java.sun.com&amp;btnI=I&apos;m Feeling Lucky" TargetMode="External"/><Relationship Id="rId4" Type="http://schemas.openxmlformats.org/officeDocument/2006/relationships/hyperlink" Target="http://www.google.com/search?hl=en&amp;q=allinurl%3Asystem+java.sun.com&amp;btnI=I&apos;m Feeling Lucky" TargetMode="External"/><Relationship Id="rId5" Type="http://schemas.openxmlformats.org/officeDocument/2006/relationships/hyperlink" Target="http://www.google.com/search?hl=en&amp;q=allinurl%3Asystem+java.sun.com&amp;btnI=I&apos;m Feeling Lucky" TargetMode="External"/><Relationship Id="rId6" Type="http://schemas.openxmlformats.org/officeDocument/2006/relationships/hyperlink" Target="http://www.google.com/search?hl=en&amp;q=allinurl%3Asystem+java.sun.com&amp;btnI=I&apos;m Feeling Lucky" TargetMode="External"/><Relationship Id="rId7" Type="http://schemas.openxmlformats.org/officeDocument/2006/relationships/hyperlink" Target="http://www.egovframe.org/wiki/doku.php?id=egovframework:&#47928;&#51088;&#50676;&#48320;&#54872;" TargetMode="External"/><Relationship Id="rId8" Type="http://schemas.openxmlformats.org/officeDocument/2006/relationships/hyperlink" Target="http://www.egovframe.org/wiki/doku.php?id=egovframework:&#47928;&#51088;&#50676;&#50976;&#54952;&#49457;&#52404;&#53356;" TargetMode="External"/><Relationship Id="rId9" Type="http://schemas.openxmlformats.org/officeDocument/2006/relationships/hyperlink" Target="http://www.egovframe.org/wiki/doku.php?id=egovframework:&#47928;&#51088;&#50676;&#44160;&#4935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2:00Z</dcterms:created>
  <dc:creator>catholic</dc:creator>
  <dc:description/>
  <cp:keywords/>
  <dc:language>en-US</dc:language>
  <cp:lastModifiedBy>고혜림</cp:lastModifiedBy>
  <dcterms:modified xsi:type="dcterms:W3CDTF">2012-04-05T13:01:00Z</dcterms:modified>
  <cp:revision>4</cp:revision>
  <dc:subject/>
  <dc:title/>
</cp:coreProperties>
</file>